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28.01.2019г.  по 03.02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2 февраля в рамках проведения мероприятий, посвященных 100 летию со дня рождения выдающегося конструктора, человека-автомата Михаила Тимофеевича Калашникова прошло мероприятие в клубе «Космос села Грушевое. Мероприятие направленно на формирование патриотических качеств у детей и подростков, создания примера для подражания у подрастающих мальчишек. Ведущая мероприятия рассказала интересные факты из биографии самого знаменитого конструктора, его увлечениях и изобретениях. Нужно так уметь любить Родину, как этот некогда деревенский мальчик, выросший в многодетной семье. Был продемонстрирован документальный фильм «Легендарный Михаил Калашников». Проведена беседа о выдающемся вкладе в разработку отечественного стрелкового оружия, как это помогло армии в Великой Отечественной войне.  Родина помнит о вкладе Михаила Тимофеевича и хранит память: в родном селе Курья Алтайского края открыт м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2:09:00Z</dcterms:created>
  <dc:creator>User</dc:creator>
  <dc:description/>
  <cp:keywords/>
  <dc:language>en-US</dc:language>
  <cp:lastModifiedBy>Владимир Христофоров</cp:lastModifiedBy>
  <dcterms:modified xsi:type="dcterms:W3CDTF">2019-02-04T00:20:00Z</dcterms:modified>
  <cp:revision>3</cp:revision>
  <dc:subject/>
  <dc:title/>
</cp:coreProperties>
</file>